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айонної Програми розвитку культури  та духовного відродження                                                     на 2016-2020 роки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. ЗАГАЛЬНА ХАРЕКТЕРИСТИКА РАЙОННОЇ ПРОГРАМ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ВИТКУ КУЛЬТУР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ДУХОВНОГО ВІДРОДЖЕННЯ НА 2016-2020 РОК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5812"/>
      </w:tblGrid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ої РД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райдержадміністрації №6 від 14.01.2016 року «Про підготов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 районної Програми розвитку культури та духовного відродження на 2016-2020 роки»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ої РД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сільських,селищних рад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ої РДА, заклади підпорядковані відділу культури і туризму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сільських,селищних рад, комунальні установи, організації району</w:t>
            </w:r>
          </w:p>
        </w:tc>
      </w:tr>
      <w:tr>
        <w:trPr>
          <w:trHeight w:val="4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i/>
                <w:sz w:val="28"/>
                <w:szCs w:val="28"/>
                <w:lang w:val="uk-UA"/>
              </w:rPr>
              <w:t>(для комплексних програм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районного бюджету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284"/>
          <w:pgNumType w:start="1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1:41:00Z</dcterms:created>
  <dc:creator>Admin</dc:creator>
  <dc:description/>
  <cp:keywords/>
  <dc:language>en-US</dc:language>
  <cp:lastModifiedBy>Asus</cp:lastModifiedBy>
  <cp:lastPrinted>2016-01-25T14:29:00Z</cp:lastPrinted>
  <dcterms:modified xsi:type="dcterms:W3CDTF">2016-01-27T10:36:00Z</dcterms:modified>
  <cp:revision>9</cp:revision>
  <dc:subject/>
  <dc:title>Додаток 1 до Порядку формування,</dc:title>
</cp:coreProperties>
</file>